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UbD&amp;DI Ch 4)What Really Matters in Planning for Students Success</w:t>
      </w:r>
    </w:p>
    <w:p>
      <w:pPr>
        <w:pStyle w:val="Normal"/>
        <w:rPr/>
      </w:pPr>
      <w:r>
        <w:rPr/>
        <w:tab/>
        <w:t>Knowing what the essential content for you discipline is essential to being a good teacher.  This knowledge gives you the ability to grasp key concepts and principles give you the clarity to be able to teach for understanding.  However, we must not loose sight of the more important part of what we are teaching, that is, the students.  Every student is unique and we will have to take into account their many differences as we teach.  Many teachers believe that it is beneficial to take into account the differences in students as we teach, but not a lot of teachers can make that idea a reality in their classrooms.  There are nine attitudes and skills that are found in teachers who help all learners.  1. When a teacher has clarity about curricular essentials in a particular field helps students to develop a strong base of meaning.  2. Accepting responsibility for learner success.  If students are not growing then the teacher is failing, even If the student is getting an A.  3. A teacher must be able to foster a community of mutual respect.  4. Continually gathering information about each student and how they learn.  5. When a teacher includes students in classroom management routines will help the class run smoother and give them a sense of team effort and ownership.  6. Teachers that can aid a student in becoming partners in their own success give them tools that will help them succeed outside the classroom, too.  7. Flexibility in the classroom is imperative because of all the differentiation that is going on.  8. A teacher must have a large selection of instructional strategies to use, giving students access to a range of learning experiences.  9. Always keeping an eye on the development of each student’s skills in relation to the essentials and in relation to what their skill level was at the beginning of the unit.</w:t>
      </w:r>
    </w:p>
    <w:p>
      <w:pPr>
        <w:pStyle w:val="Normal"/>
        <w:rPr/>
      </w:pPr>
      <w:r>
        <w:rPr/>
        <w:tab/>
        <w:t>In order for me to be a good teacher I need to know my stuff.  I must have a good grasp on the topic so that I can have an array of different instructional strategies to keep the students engaged.  I must remember that each student learns differently and maybe they will have ways to learn that I haven’t even thought of.  I really liked the idea of having students add elements to the rubric.  This allows them even more autonomy in learning.  “In a differentiated classroom, there is not even the expectation that everyone will complete the same task, using the same materials, and under the same time constraints.”  Sometimes I need to hear it straight out.  How simple.  Do not even expect that anyone will get anything done at the same time or in the same way as some one else.  And my favorite part of the whole chapter, “There is no such thing as the perfect lesson, the perfect day in school, or the perfect teacher.”  What a relief, I guess I don’t have to hold myself up to that criteria any more.</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Marie Doucette</w:t>
    </w:r>
  </w:p>
  <w:p>
    <w:pPr>
      <w:pStyle w:val="Header"/>
      <w:jc w:val="right"/>
      <w:rPr>
        <w:sz w:val="18"/>
        <w:szCs w:val="18"/>
      </w:rPr>
    </w:pPr>
    <w:r>
      <w:rPr>
        <w:sz w:val="18"/>
        <w:szCs w:val="18"/>
      </w:rPr>
      <w:t>mdouce70@maine.edu</w:t>
    </w:r>
  </w:p>
  <w:p>
    <w:pPr>
      <w:pStyle w:val="Header"/>
      <w:jc w:val="right"/>
      <w:rPr>
        <w:sz w:val="18"/>
        <w:szCs w:val="18"/>
      </w:rPr>
    </w:pPr>
    <w:r>
      <w:rPr>
        <w:sz w:val="18"/>
        <w:szCs w:val="18"/>
      </w:rPr>
      <w:t>Dr. Grace Ward</w:t>
    </w:r>
  </w:p>
  <w:p>
    <w:pPr>
      <w:pStyle w:val="Header"/>
      <w:jc w:val="right"/>
      <w:rPr>
        <w:sz w:val="18"/>
        <w:szCs w:val="18"/>
      </w:rPr>
    </w:pPr>
    <w:r>
      <w:rPr>
        <w:sz w:val="18"/>
        <w:szCs w:val="18"/>
      </w:rPr>
      <w:t>Practicum 221 Block 2</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1T04:56:00Z</dcterms:created>
  <dc:creator>Marie Doucette</dc:creator>
  <dc:description/>
  <cp:keywords/>
  <dc:language>en-US</dc:language>
  <cp:lastModifiedBy>Marie Doucette</cp:lastModifiedBy>
  <dcterms:modified xsi:type="dcterms:W3CDTF">2008-01-31T05:26:00Z</dcterms:modified>
  <cp:revision>3</cp:revision>
  <dc:subject/>
  <dc:title>(UbD&amp;DI Ch 4)What Really Matters in Planning for Students Success</dc:title>
</cp:coreProperties>
</file>